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sz w:val="28"/>
          <w:szCs w:val="28"/>
        </w:rPr>
        <w:t>13- PRESENTE CONTINUO (PRESENT CONTINUOUS TENSE)</w:t>
      </w:r>
    </w:p>
    <w:p>
      <w:pPr>
        <w:pStyle w:val="Normal"/>
        <w:autoSpaceDE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FORMACIÓN:</w:t>
      </w:r>
    </w:p>
    <w:p>
      <w:pPr>
        <w:pStyle w:val="Normal"/>
        <w:autoSpaceDE w:val="false"/>
        <w:ind w:left="360" w:hanging="0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El presente continuo se forma con el verbo auxiliar TO BE seguido de un verbo en gerundio (-ING)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</w:t>
      </w:r>
      <w:r>
        <w:rPr>
          <w:rFonts w:cs="ComicSansMS" w:ascii="ComicSansMS" w:hAnsi="ComicSansMS"/>
        </w:rPr>
        <w:t>Afirmativa: Sujeto + am/is/are + verbo con –ING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</w:rPr>
        <w:t xml:space="preserve">I am writing a letter </w:t>
        <w:tab/>
        <w:tab/>
        <w:t>Estoy escribiendo una carta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</w:t>
      </w:r>
      <w:r>
        <w:rPr>
          <w:rFonts w:cs="ComicSansMS" w:ascii="ComicSansMS" w:hAnsi="ComicSansMS"/>
        </w:rPr>
        <w:t>Negativa: Sujeto + am/is/are + not + verbo con –ING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I am not writing a letter </w:t>
        <w:tab/>
        <w:t>No estoy escribiendo una carta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</w:t>
      </w:r>
      <w:r>
        <w:rPr>
          <w:rFonts w:cs="ComicSansMS" w:ascii="ComicSansMS" w:hAnsi="ComicSansMS"/>
        </w:rPr>
        <w:t>Interrogativa: Am/is/are + sujeto + verbo con –ING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>Are you writing a letter?</w:t>
        <w:tab/>
        <w:t xml:space="preserve"> </w:t>
      </w:r>
      <w:r>
        <w:rPr>
          <w:rFonts w:cs="ComicSansMS" w:ascii="ComicSansMS" w:hAnsi="ComicSansMS"/>
        </w:rPr>
        <w:t>¿Estás escribiendo una carta?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USO:</w:t>
      </w:r>
    </w:p>
    <w:p>
      <w:pPr>
        <w:pStyle w:val="Normal"/>
        <w:autoSpaceDE w:val="false"/>
        <w:ind w:left="360" w:hanging="0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</w:t>
      </w:r>
      <w:r>
        <w:rPr>
          <w:rFonts w:cs="ComicSansMS" w:ascii="ComicSansMS" w:hAnsi="ComicSansMS"/>
        </w:rPr>
        <w:t>Acciones que están ocurriendo en este momento. Se sabe por el contexto o porque en la oración hay expresiones temporales como NOW, AT THIS MOMENT, JUST NOW, RIGHT NOW</w:t>
      </w:r>
    </w:p>
    <w:p>
      <w:pPr>
        <w:pStyle w:val="Normal"/>
        <w:autoSpaceDE w:val="false"/>
        <w:ind w:left="4245" w:hanging="4245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I am doing my homework just now</w:t>
        <w:tab/>
        <w:t>Estoy haciendo los deberes ahora mismo</w:t>
      </w:r>
    </w:p>
    <w:p>
      <w:pPr>
        <w:pStyle w:val="Normal"/>
        <w:autoSpaceDE w:val="false"/>
        <w:ind w:left="4245" w:hanging="4245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</w:t>
      </w:r>
      <w:r>
        <w:rPr>
          <w:rFonts w:cs="ComicSansMS" w:ascii="ComicSansMS" w:hAnsi="ComicSansMS"/>
        </w:rPr>
        <w:t>Acciones repetidas. Se suele utilizar el adverbio de frecuencia ALWAYS (siempre) para enfatizar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She is always singing</w:t>
        <w:tab/>
        <w:tab/>
        <w:tab/>
        <w:t xml:space="preserve"> Siempre está cantando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</w:t>
      </w:r>
      <w:r>
        <w:rPr>
          <w:rFonts w:cs="ComicSansMS" w:ascii="ComicSansMS" w:hAnsi="ComicSansMS"/>
        </w:rPr>
        <w:t>Para hablar del futuro inmediato. Siempre se pone una expresión de tiempo futuro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She’s leaving on Monday morning.</w:t>
        <w:tab/>
      </w:r>
      <w:r>
        <w:rPr>
          <w:rFonts w:cs="ComicSansMS" w:ascii="ComicSansMS" w:hAnsi="ComicSansMS"/>
        </w:rPr>
        <w:t>Se va el domingo por la mañana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REGLAS DE ORTOGRAFÍA</w:t>
      </w:r>
    </w:p>
    <w:p>
      <w:pPr>
        <w:pStyle w:val="Normal"/>
        <w:autoSpaceDE w:val="false"/>
        <w:ind w:left="360" w:hanging="0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</w:t>
      </w:r>
      <w:r>
        <w:rPr>
          <w:rFonts w:cs="ComicSansMS" w:ascii="ComicSansMS" w:hAnsi="ComicSansMS"/>
        </w:rPr>
        <w:t>Verbos terminados en –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e suprime la –E y se añade –ING</w:t>
      </w:r>
    </w:p>
    <w:p>
      <w:pPr>
        <w:pStyle w:val="Normal"/>
        <w:rPr>
          <w:lang w:val="en-GB"/>
        </w:rPr>
      </w:pPr>
      <w:r>
        <w:rPr>
          <w:rFonts w:cs="ComicSansMS" w:ascii="ComicSansMS" w:hAnsi="ComicSansMS"/>
          <w:lang w:val="en-GB"/>
        </w:rPr>
        <w:t>write – writing make – making</w:t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Excepción: see – seeing</w:t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</w:t>
      </w:r>
      <w:r>
        <w:rPr>
          <w:rFonts w:cs="ComicSansMS" w:ascii="ComicSansMS" w:hAnsi="ComicSansMS"/>
        </w:rPr>
        <w:t>Verbos terminados en consonante precedidos de una sola vocal acentuada (o monosílabos)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>Se dobla la última consonante y se añade –ING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permit – permitting </w:t>
        <w:tab/>
        <w:tab/>
        <w:t>sit – sitting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</w:t>
      </w:r>
      <w:r>
        <w:rPr>
          <w:rFonts w:cs="ComicSansMS" w:ascii="ComicSansMS" w:hAnsi="ComicSansMS"/>
        </w:rPr>
        <w:t>Verbos terminados en –L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e añade otra –L y la terminación –ING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ravel – travelling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</w:t>
      </w:r>
      <w:r>
        <w:rPr>
          <w:rFonts w:cs="ComicSansMS" w:ascii="ComicSansMS" w:hAnsi="ComicSansMS"/>
        </w:rPr>
        <w:t>Verbos terminados en –I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e suprime la –IE, se añade –Y más la terminación –ING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lie – lying </w:t>
        <w:tab/>
        <w:tab/>
        <w:t>die – dying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VERBOS QUE NO SE UTILIZAN EN LAS FORMAS CONTINUAS</w:t>
      </w:r>
    </w:p>
    <w:p>
      <w:pPr>
        <w:pStyle w:val="Normal"/>
        <w:autoSpaceDE w:val="false"/>
        <w:ind w:left="360" w:hanging="0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</w:t>
      </w:r>
      <w:r>
        <w:rPr>
          <w:rFonts w:cs="ComicSansMS" w:ascii="ComicSansMS" w:hAnsi="ComicSansMS"/>
        </w:rPr>
        <w:t>Algunos verbos no se conjugan en ningún tiempo verbal continuo, como: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Verbos de percepción: see, hear, smell, tast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Verbos que expresan agrado o desagrado: want, wish, love, hate, like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Verbos de percepción: know, think, believe, understand, seem, remember, forget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Otros verbos : possess, own, belong, include, matter, need, cost, prefer, mean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</w:t>
      </w:r>
      <w:r>
        <w:rPr>
          <w:rFonts w:cs="ComicSansMS" w:ascii="ComicSansMS" w:hAnsi="ComicSansMS"/>
        </w:rPr>
        <w:t>Otros se pueden poner en continuo dependiendo de lo que signifiquen: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THINK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>Se puede poner en continuo cuando significa PENSAR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What are you thinking?</w:t>
        <w:tab/>
        <w:tab/>
        <w:t>¿En qué piensas?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No se puede poner cuando significa CREER, OPINAR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  <w:lang w:val="en-GB"/>
        </w:rPr>
        <w:t>I think he is wrong.</w:t>
        <w:tab/>
        <w:tab/>
        <w:tab/>
      </w:r>
      <w:r>
        <w:rPr>
          <w:rFonts w:cs="ComicSansMS" w:ascii="ComicSansMS" w:hAnsi="ComicSansMS"/>
        </w:rPr>
        <w:t>Creo que está equivocado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HAV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e puede poner en continuo cuando significa TOMAR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She’s having a shower just now.</w:t>
        <w:tab/>
        <w:tab/>
      </w:r>
      <w:r>
        <w:rPr>
          <w:rFonts w:cs="ComicSansMS" w:ascii="ComicSansMS" w:hAnsi="ComicSansMS"/>
        </w:rPr>
        <w:t>Se está duchando ahora mismo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No se puede poner cuando significa TENER, POSEER</w:t>
      </w:r>
    </w:p>
    <w:p>
      <w:pPr>
        <w:pStyle w:val="Normal"/>
        <w:autoSpaceDE w:val="false"/>
        <w:ind w:left="4956" w:hanging="4956"/>
        <w:rPr/>
      </w:pPr>
      <w:r>
        <w:rPr>
          <w:rFonts w:cs="ComicSansMS" w:ascii="ComicSansMS" w:hAnsi="ComicSansMS"/>
          <w:lang w:val="en-GB"/>
        </w:rPr>
        <w:t>She has got several friends living in Madrid.</w:t>
        <w:tab/>
        <w:tab/>
      </w:r>
      <w:r>
        <w:rPr>
          <w:rFonts w:cs="ComicSansMS" w:ascii="ComicSansMS" w:hAnsi="ComicSansMS"/>
        </w:rPr>
        <w:t>Tiene varios amigos viviendo en Madrid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EE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>Se puede poner en continuo cuando significa REUNIRSE CON, QUEDAR CON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I’m seeing a friend tomorrow evening.</w:t>
        <w:tab/>
      </w:r>
      <w:r>
        <w:rPr>
          <w:rFonts w:cs="ComicSansMS" w:ascii="ComicSansMS" w:hAnsi="ComicSansMS"/>
        </w:rPr>
        <w:t>Veo a mi amigo mañana por la tard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No se puede poner cuando significa VER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I can see very well.</w:t>
        <w:tab/>
        <w:tab/>
        <w:tab/>
        <w:t>Veo muy bien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u w:val="single"/>
        </w:rPr>
      </w:pPr>
      <w:r>
        <w:rPr>
          <w:rFonts w:cs="ComicSansMS" w:ascii="ComicSansMS" w:hAnsi="ComicSansMS"/>
          <w:b/>
          <w:u w:val="single"/>
        </w:rPr>
        <w:t>ACTIVITIES</w:t>
      </w:r>
    </w:p>
    <w:p>
      <w:pPr>
        <w:pStyle w:val="Normal"/>
        <w:autoSpaceDE w:val="false"/>
        <w:rPr>
          <w:rFonts w:ascii="ComicSansMS" w:hAnsi="ComicSansMS" w:cs="ComicSansMS"/>
          <w:b/>
          <w:b/>
          <w:u w:val="single"/>
        </w:rPr>
      </w:pPr>
      <w:r>
        <w:rPr>
          <w:rFonts w:cs="ComicSansMS" w:ascii="ComicSansMS" w:hAnsi="ComicSansMS"/>
          <w:b/>
          <w:u w:val="single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1.- Escribe los siguientes verbos en gerundio en la fila que les corresponda walk, dance, swim, shop, lie, study, laugh, write, play, smoke, look, stop, sleep, die, run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5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+ 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-IE &gt; Y + 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- E &gt; 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CONSONANTE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  <w:t>DOBLE + ING</w:t>
            </w:r>
          </w:p>
          <w:p>
            <w:pPr>
              <w:pStyle w:val="Normal"/>
              <w:autoSpaceDE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SansMS" w:hAnsi="ComicSansMS" w:cs="ComicSansMS"/>
              </w:rPr>
            </w:pPr>
            <w:r>
              <w:rPr>
                <w:rFonts w:cs="ComicSansMS" w:ascii="ComicSansMS" w:hAnsi="ComicSansMS"/>
              </w:rPr>
            </w:r>
          </w:p>
        </w:tc>
      </w:tr>
    </w:tbl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2.- Completa con el presente continuo: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He _______________ (sit) at the desk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y _______________ (play) football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She _______________ (eat) dinner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You _______________ (read) a book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 dog _______________ (sleep)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Ann _______________ (swim)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 _______________ (watch) tv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ony _______________ (write) a letter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 birds _______________ (sing)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Mum _______________ (make) a cake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3.- Fíjate en los dibujos. Rellena los espacios en blanco con el verbo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apropiado en presente continuo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drawing>
          <wp:inline distT="0" distB="0" distL="0" distR="0">
            <wp:extent cx="4573270" cy="315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Look at that Kangaroo! It _______________ its baby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Henry _______________ the car at the moment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Look at Helen! She _______________ her dog for a walk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John is late for work. He _______________ to catch the bus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  <w:lang w:val="en-GB"/>
        </w:rPr>
        <w:t xml:space="preserve">- Be quiet! </w:t>
      </w:r>
      <w:r>
        <w:rPr>
          <w:rFonts w:cs="ComicSansMS" w:ascii="ComicSansMS" w:hAnsi="ComicSansMS"/>
        </w:rPr>
        <w:t>Dad _______________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  <w:lang w:val="en-GB"/>
        </w:rPr>
        <w:t xml:space="preserve">- Susan is in her bedroom. </w:t>
      </w:r>
      <w:r>
        <w:rPr>
          <w:rFonts w:cs="ComicSansMS" w:ascii="ComicSansMS" w:hAnsi="ComicSansMS"/>
        </w:rPr>
        <w:t>She _______________ her suitcase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Mary is in the kitchen. She _______________ a cake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 children aren’t in the house. They _______________ in the garden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  <w:lang w:val="en-GB"/>
        </w:rPr>
        <w:t xml:space="preserve">- She is busy. </w:t>
      </w:r>
      <w:r>
        <w:rPr>
          <w:rFonts w:cs="ComicSansMS" w:ascii="ComicSansMS" w:hAnsi="ComicSansMS"/>
        </w:rPr>
        <w:t>She _______________ a letter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4.- Corrige los errores: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e looking for a new flat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 am play tennis now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George and Mary is watching TV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hat are you do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You isn’t listening to the teacher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He reading a magazine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5.- Ordena las palabras para formar frases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coming / the train / is / 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hy / is / barking / the dog / 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alking / phone / not / is / he / the / on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suitcases / are / packing / they / their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not / watching /she / is / TV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here / your / staying / are / friends / 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learning / am /at the moment / play / I / to / golf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you / going / shops / are / to / the / ?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6.- Une las preguntas con las respuestas: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1 Why is she singing? </w:t>
        <w:tab/>
        <w:tab/>
        <w:tab/>
        <w:t>a At the Windsor Hotel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2 What are you writing? </w:t>
        <w:tab/>
        <w:tab/>
        <w:tab/>
        <w:t>b Yes, I am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3 Where is she staying? </w:t>
        <w:tab/>
        <w:tab/>
        <w:tab/>
        <w:t>c Because she’s happy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4 What are they watching? </w:t>
        <w:tab/>
        <w:tab/>
        <w:t>d A horror film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5 Who is he talking to? </w:t>
        <w:tab/>
        <w:tab/>
        <w:tab/>
        <w:t>e Mr. Brown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6 Are you leaving now?</w:t>
        <w:tab/>
        <w:tab/>
        <w:tab/>
        <w:t xml:space="preserve"> f A lette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SansMS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SansMS" w:hAnsi="ComicSansMS" w:cs="ComicSans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SansMS" w:hAnsi="ComicSansMS" w:eastAsia="Times New Roman" w:cs="ComicSans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34:00Z</dcterms:created>
  <dc:creator>maria</dc:creator>
  <dc:description/>
  <dc:language>en-US</dc:language>
  <cp:lastModifiedBy>maria</cp:lastModifiedBy>
  <dcterms:modified xsi:type="dcterms:W3CDTF">2012-12-17T08:34:00Z</dcterms:modified>
  <cp:revision>2</cp:revision>
  <dc:subject/>
  <dc:title>13- PRESENTE CONTINUO (PRESENT CONTINUOUS TENSE)</dc:title>
</cp:coreProperties>
</file>